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sz w:val="32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legato A):schema di domand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Al Direttore General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di ARPA Lazio</w:t>
      </w:r>
      <w:r>
        <w:rPr>
          <w:sz w:val="32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via Garibaldi, 114</w:t>
      </w:r>
      <w:r>
        <w:rPr>
          <w:sz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32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02100 Riet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 Avviso pubblico per l’affidamento dell’incarico di dirigente della struttura semplice Unità patrimonio e servizi tecnico - manutentivi presso l’Area Patrimonio, beni e servizi. (deliberazione n. 175 del 28/11/2018)</w:t>
      </w:r>
    </w:p>
    <w:p>
      <w:pPr>
        <w:pStyle w:val="Normal"/>
        <w:jc w:val="both"/>
        <w:rPr>
          <w:rStyle w:val="Caratteregrassetto"/>
          <w:rFonts w:ascii="Calibri" w:hAnsi="Calibri" w:cs="Calibri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__________________________ nato/a a___________ (prov.) il 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nel Comune di ______________ (prov. ) Via _________________________________ n.__________,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A.P._______Tel._____________________altro eventuale recapito telefonico____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/PEC__________________________________Codice fiscale___________________________________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i  essere ammess_  a partecipare all’ avviso pubblico per l’affidamento dell’incarico di dirigente della struttura semplice Unità patrimonio e servizi tecnico - manutentivi presso l’Area Patrimonio, beni e servizi. (deliberazione n. 175 del 28/11/2018 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l fine, consapevole delle pene previste dagli artt. 75 e 76 del D.P.R. 28 dicembre 2000, n. 445 e s.m.i. per mendaci dichiarazioni e falsità in atti, ai sensi dell’art. 46 del suddetto D.P.R. </w:t>
      </w:r>
    </w:p>
    <w:p>
      <w:pPr>
        <w:pStyle w:val="Normal"/>
        <w:spacing w:before="12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la cittadinanza italiana o del seguente Paese dell’Unione Europea_________________;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scritto/a nelle liste elettorali del Comune di_____________;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 possesso del seguente titolo di studi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urea magistrale in _____________________conseguita  in data __________presso l’Università degli Studi “__________________” di __________________________ con la votazione di ___________________ 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urea specialistica in_______________conseguita in data____ ___________presso l’Università degli Studi“_________________”di ________________________ con la votazione di 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72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ploma di laurea vecchio ordinamento in ____________________________ conseguito in data ____________ presso l’Università degli Studi “ ____________________” di ________________________ con la votazione di _______________; </w:t>
      </w:r>
      <w:r>
        <w:rPr/>
        <w:t xml:space="preserve"> </w:t>
      </w:r>
    </w:p>
    <w:p>
      <w:pPr>
        <w:pStyle w:val="Normal"/>
        <w:autoSpaceDE w:val="false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so di titolo di studio conseguito presso istituto estero, dichiara di essere in possesso del  provvedimento di riconoscimento o di equiparazione previsto dalla vigente normativa (specificare gli estremi) l’equiparazione:________________________________;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volgere/ aver svolto l’incarico di_______________________________________________;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essere stato, in quanto dipendente pubblico e/o privato, licenziato per giusta causa o decaduto;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trovarsi nelle condizioni di inconferibilità ovvero di incompatibilità ai sensi del D. Lgs. 8 aprile 2013, n. 39.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indicare quale recapito presso il quale ricevere le eventuali comunicazioni (se diverso da quello di residenza): presso____________________Comune_________________(prov.__) via________________________________n._______C.A.P.___________tel___________________e-mail/PEC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dare il consenso al trattamento dei dati personali, anche quelli considerati “sensibili” in ordine alla comunicazione e alla diffusione degli stessi , a norma del Regolamento (UE) 2016/679 del Parlamento Europeo e del Consiglio relativo alla protezione delle persone fisiche con riguardo al trattamento dei dati personali, nonché alla libera circolazione di tali dati che abroga la direttiva 95/46/CE, direttamente applicabile in tutti gli Stati membri partire dal 25 maggio 2018.</w:t>
      </w:r>
    </w:p>
    <w:p>
      <w:pPr>
        <w:pStyle w:val="Normal"/>
        <w:spacing w:before="120" w:after="60"/>
        <w:jc w:val="both"/>
        <w:rPr>
          <w:rFonts w:eastAsia="Arial Unicode MS"/>
        </w:rPr>
      </w:pPr>
      <w:r>
        <w:rPr>
          <w:rFonts w:eastAsia="Arial Unicode MS"/>
        </w:rPr>
        <w:t>___________________________</w:t>
      </w:r>
    </w:p>
    <w:p>
      <w:pPr>
        <w:pStyle w:val="Normal"/>
        <w:rPr/>
      </w:pPr>
      <w:r>
        <w:rPr>
          <w:rFonts w:eastAsia="Arial Unicode MS"/>
        </w:rPr>
        <w:tab/>
      </w:r>
      <w:r>
        <w:rPr>
          <w:rFonts w:eastAsia="Arial Unicode MS" w:cs="Times New Roman" w:ascii="Times New Roman" w:hAnsi="Times New Roman"/>
        </w:rPr>
        <w:t>(luogo e data)</w:t>
      </w:r>
    </w:p>
    <w:p>
      <w:pPr>
        <w:pStyle w:val="Normal"/>
        <w:rPr/>
      </w:pPr>
      <w:r>
        <w:rPr>
          <w:rFonts w:eastAsia="Arial Unicode MS"/>
        </w:rPr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</w:r>
      <w:r>
        <w:rPr>
          <w:rFonts w:eastAsia="Arial Unicode MS" w:cs="Times New Roman" w:ascii="Times New Roman" w:hAnsi="Times New Roman"/>
        </w:rPr>
        <w:t>Firma leggibile</w:t>
      </w:r>
    </w:p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  <w:t xml:space="preserve">N.B. allegare fotocopia documento di riconoscimento in corso di validità come indicato nel band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418" w:footer="1644" w:bottom="17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43200</wp:posOffset>
              </wp:positionH>
              <wp:positionV relativeFrom="paragraph">
                <wp:posOffset>1270</wp:posOffset>
              </wp:positionV>
              <wp:extent cx="685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0.1pt" to="26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43200</wp:posOffset>
              </wp:positionH>
              <wp:positionV relativeFrom="paragraph">
                <wp:posOffset>1270</wp:posOffset>
              </wp:positionV>
              <wp:extent cx="571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0.1pt" to="260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156654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56654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50165</wp:posOffset>
          </wp:positionV>
          <wp:extent cx="2621915" cy="925195"/>
          <wp:effectExtent l="0" t="0" r="0" b="0"/>
          <wp:wrapNone/>
          <wp:docPr id="2" name="Test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est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621915" cy="925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ilecaratterestandard">
    <w:name w:val="Stile carattere standard"/>
    <w:qFormat/>
    <w:rPr>
      <w:rFonts w:ascii="Times New Roman" w:hAnsi="Times New Roman" w:cs="Times New Roman"/>
    </w:rPr>
  </w:style>
  <w:style w:type="character" w:styleId="Caratteregrassetto">
    <w:name w:val="Carattere grassetto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79"/>
      <w:jc w:val="center"/>
    </w:pPr>
    <w:rPr>
      <w:sz w:val="28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IENTRO">
    <w:name w:val="RIENTRO"/>
    <w:qFormat/>
    <w:pPr>
      <w:widowControl/>
      <w:tabs>
        <w:tab w:val="clear" w:pos="708"/>
        <w:tab w:val="left" w:pos="284" w:leader="none"/>
      </w:tabs>
      <w:bidi w:val="0"/>
      <w:spacing w:lineRule="exact" w:line="240"/>
      <w:ind w:left="284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30:00Z</dcterms:created>
  <dc:creator>gabriella.fagioli</dc:creator>
  <dc:description/>
  <cp:keywords/>
  <dc:language>en-US</dc:language>
  <cp:lastModifiedBy>Leonardo Marchione</cp:lastModifiedBy>
  <cp:lastPrinted>2018-11-27T12:08:00Z</cp:lastPrinted>
  <dcterms:modified xsi:type="dcterms:W3CDTF">2018-12-05T08:08:00Z</dcterms:modified>
  <cp:revision>40</cp:revision>
  <dc:subject/>
  <dc:title>prot</dc:title>
</cp:coreProperties>
</file>